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 8/ GHC/TD03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NAME </w:t>
      </w:r>
      <w:r>
        <w:rPr>
          <w:rFonts w:cs="Times New Roman" w:ascii="Times New Roman" w:hAnsi="Times New Roman"/>
          <w:sz w:val="28"/>
          <w:szCs w:val="28"/>
          <w:lang w:val="en-GB"/>
        </w:rPr>
        <w:t>OF TENDERER: 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Lot 1 </w:t>
      </w:r>
    </w:p>
    <w:tbl>
      <w:tblPr>
        <w:tblW w:w="12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"/>
        <w:gridCol w:w="1348"/>
        <w:gridCol w:w="2"/>
        <w:gridCol w:w="4757"/>
        <w:gridCol w:w="3431"/>
        <w:gridCol w:w="2"/>
        <w:gridCol w:w="1683"/>
        <w:gridCol w:w="5"/>
      </w:tblGrid>
      <w:tr>
        <w:trPr>
          <w:trHeight w:val="431" w:hRule="atLeast"/>
        </w:trPr>
        <w:tc>
          <w:tcPr>
            <w:tcW w:w="1723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35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757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43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168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186" w:hRule="atLeast"/>
        </w:trPr>
        <w:tc>
          <w:tcPr>
            <w:tcW w:w="1723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eneral Hospital "Sveti Luka" Smederevo, Knez</w:t>
            </w:r>
            <w:r>
              <w:rPr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ihajlova St. No. 51, 11300 Smederevo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21" w:hRule="atLeast"/>
        </w:trPr>
        <w:tc>
          <w:tcPr>
            <w:tcW w:w="172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4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092" w:hRule="atLeast"/>
        </w:trPr>
        <w:tc>
          <w:tcPr>
            <w:tcW w:w="172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1721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1721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7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Lot 2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305"/>
        <w:gridCol w:w="5"/>
        <w:gridCol w:w="4855"/>
        <w:gridCol w:w="5"/>
        <w:gridCol w:w="3325"/>
        <w:gridCol w:w="5"/>
        <w:gridCol w:w="1392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31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86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33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140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362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3"/>
            </w:r>
          </w:p>
          <w:p>
            <w:pPr>
              <w:pStyle w:val="NoSpacing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"Victor Babeș" University of Medicine and Pharmacy Timișoara, Department of Surgery II, 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no. 156 Liviu Rebreanu Boulevard, Timișoara 300723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 Timiș County, Rom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[EUR, VAT included]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28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4"/>
                <w:lang w:val="en-GB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GB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25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71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Total 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Lot 3 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305"/>
        <w:gridCol w:w="5"/>
        <w:gridCol w:w="3505"/>
        <w:gridCol w:w="5"/>
        <w:gridCol w:w="4135"/>
        <w:gridCol w:w="5"/>
        <w:gridCol w:w="1932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31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51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414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194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362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4"/>
            </w:r>
          </w:p>
          <w:p>
            <w:pPr>
              <w:pStyle w:val="NoSpacing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"Victor Babeș" University of Medicine and Pharmacy Timișoara, Department of Surgery II, 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no. 156 Liviu Rebreanu Boulevard, Timișoara 300723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, Timiș County, Rom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[EUR, VAT included]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4"/>
                <w:lang w:val="en-GB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25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9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9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005" w:leader="none"/>
        </w:tabs>
        <w:spacing w:before="120" w:after="120"/>
        <w:rPr>
          <w:lang w:val="en-GB"/>
        </w:rPr>
      </w:pPr>
      <w:r>
        <w:rPr>
          <w:lang w:val="en-GB"/>
        </w:rPr>
        <w:tab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-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  <w:footnote w:id="3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- Incoterms 2010 International Chamber of Commerce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  <w:footnote w:id="4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- Incoterms 2010 International Chamber of Commerce </w:t>
      </w:r>
      <w:hyperlink r:id="rId3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TextChar">
    <w:name w:val="Footnote Text Char"/>
    <w:qFormat/>
    <w:rPr>
      <w:rFonts w:ascii="Arial" w:hAnsi="Arial" w:cs="Arial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<Relationship Id="rId2" Type="http://schemas.openxmlformats.org/officeDocument/2006/relationships/hyperlink" Target="http://www.iccwbo.org/products-and-services/trade-facilitation/incoterms-2010/the-incoterms-rules/" TargetMode="External"/><Relationship Id="rId3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28:00Z</dcterms:created>
  <dc:creator>ENGSTROM</dc:creator>
  <dc:description/>
  <cp:keywords/>
  <dc:language>en-US</dc:language>
  <cp:lastModifiedBy>korisnik</cp:lastModifiedBy>
  <cp:lastPrinted>2012-09-24T12:16:00Z</cp:lastPrinted>
  <dcterms:modified xsi:type="dcterms:W3CDTF">2017-12-06T20:36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